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та оприлюднення документа – 17.04.2023 року</w:t>
      </w:r>
    </w:p>
    <w:p>
      <w:pPr>
        <w:pStyle w:val="ShapkaDocumentu"/>
        <w:spacing w:before="0" w:after="0"/>
        <w:ind w:left="0" w:hanging="0"/>
        <w:rPr>
          <w:rFonts w:ascii="Calibri" w:hAnsi="Calibri"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</w:p>
    <w:p>
      <w:pPr>
        <w:pStyle w:val="Style22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2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22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2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22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 О Р У Ч Е Н Н Я</w:t>
      </w:r>
    </w:p>
    <w:p>
      <w:pPr>
        <w:pStyle w:val="Normal"/>
        <w:widowControl w:val="false"/>
        <w:jc w:val="both"/>
        <w:rPr>
          <w:rFonts w:ascii="Times New Roman" w:hAnsi="Times New Roman" w:eastAsia="Antiqua;Century Gothic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Antiqua;Century Gothic"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квіт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/02-46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но до Закону України "Про внесення змін до деяких законів України щодо державної підсумкової атестації та вступної кампанії 2023 року", доручення Прем’єр-міністра України від 18 березня 2023 року №7548/1/1-23, на виконання п.3 рішення наради, проведеної під головуванням Прем’єр-міністра України 17 березня 2023 року, наказів Міністерства освіти і науки України від 20 березня 2023 року №318 "Про організацію та проведення у 2023 році національного мультипредметного тесту", від 16 березня 2023 року №287 "Про затвердження Порядку проведення у 2023 році національного мультипредметного тесту", від        15 березня 2023 року №276 "Про затвердження Порядку прийому на навчання для здобуття вищої освіти у 2023 році", від 10 лютого 2023 року №136 "Про організацію незалежного тестування професійних компетентностей учасників сертифікації педагогічних працівників у 2023 році", від 16 січня 2023 року №35 "Про деякі питання проведення сертифікації педагогічних працівників у 2023 році", доручення начальника Львівської обласної військової адміністрації від  04 квітня 2023 року №15/0/6-23ВА, з метою якісної підготовки та організованого проведення у 2023 році вступних випробувань (національного мультипредметного тесту (далі – НМТ), єдиного вступного іспиту (далі – ЄВІ), єдиного фахового вступного випробування (далі – ЄФВВ) та незалежного тестування учасників сертифікації педагогічних працівників (далі – незалежне тестування)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м територіальних громад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рганізувати роботу зі створення належних умов для проведення зовнішніх вступних випробувань НМТ, ЄВІ, ЄФВ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мін: </w:t>
      </w:r>
      <w:r>
        <w:rPr>
          <w:rFonts w:cs="Times New Roman" w:ascii="Times New Roman" w:hAnsi="Times New Roman"/>
          <w:sz w:val="28"/>
          <w:szCs w:val="28"/>
        </w:rPr>
        <w:t xml:space="preserve">червень – липень 2023 ро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изначити перелік населених пунктів, у яких безпекова ситуація дозволяє створити тимчасові екзаменаційні центри, пункти тестування для проведення основних, додаткових сесій зовнішніх вступних випробуван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мін: </w:t>
      </w:r>
      <w:r>
        <w:rPr>
          <w:rFonts w:cs="Times New Roman" w:ascii="Times New Roman" w:hAnsi="Times New Roman"/>
          <w:sz w:val="28"/>
          <w:szCs w:val="28"/>
        </w:rPr>
        <w:t>до 28 квітня 2023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 разі погіршення безпекової ситуації в населених пунктах, у яких заплановано проведення вступних випробувань, невідкладно повідомляти відділ освіти, культури, релігій та туризму Червоноградської районної  державної адміністрац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червень – липень 2023 ро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жити заходів щодо забезпечення безперебійного енергопостачання та доступу до мережі Інтернет закладів освіти, на базі яких створено тимчасові екзаменаційні центри, пункти тестування, під час проведення в них вступних випробувань, відповідно до графіка проведення НМТ, ЄВІ, ЄФВ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червень – липень 2023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Організувати системну роз’яснювальну роботу серед громадськості щодо підготовки і проведення зовнішніх вступних випробувань НМТ, ЄВІ, ЄФВВ у 2023 році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637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протягом ро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Організувати проведення інформаційно-роз’яснювальної роботи серед громадськості та у закладах освіти району щодо особливостей проведення зовнішніх вступних випробувань НМТ, ЄВІ, ЄФВВ у 2023 році, а також незалежного тестування учасників сертифікації педагогічних працівникі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протягом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 Антоню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оординувати взаємодію місцевих органів управління освіти і закладів освіти району з департаментом освіти і науки Львівської обласної державної адміністрації та Львівським регіональним центром оцінювання якості освіти (далі – ЛРЦОЯО) щодо підготовки і проведення зовнішніх вступних випробувань (НМТ, ЄВІ, ЄФВВ), незалежного тест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протягом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Організувати роботу з підбору закладів освіти для облаштування пунктів проведення зовнішніх вступних випробувань та подати пропозиції щодо формування попередньої мережі тимчасових екзаменаційних центрів, пунктів тестування відповідно до кількісних показників, зазначених у замовленні, сформованому ЛРЦОЯ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126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до 02 травня 2023 року 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основних сесій НМТ;</w:t>
      </w:r>
    </w:p>
    <w:p>
      <w:pPr>
        <w:pStyle w:val="Normal"/>
        <w:ind w:left="844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29 травня 2023 року для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основних сесій ЄВІ, ЄФВВ; </w:t>
      </w:r>
    </w:p>
    <w:p>
      <w:pPr>
        <w:pStyle w:val="Normal"/>
        <w:ind w:left="844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6 червня 2023 року для</w:t>
      </w:r>
    </w:p>
    <w:p>
      <w:pPr>
        <w:pStyle w:val="Normal"/>
        <w:ind w:left="844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додаткових</w:t>
      </w:r>
    </w:p>
    <w:p>
      <w:pPr>
        <w:pStyle w:val="Normal"/>
        <w:ind w:left="844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ій НМТ; </w:t>
      </w:r>
    </w:p>
    <w:p>
      <w:pPr>
        <w:pStyle w:val="Normal"/>
        <w:ind w:left="844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1 липня 2023 року для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додаткових сесій ЄВІ, ЄФВВ;</w:t>
      </w:r>
    </w:p>
    <w:p>
      <w:pPr>
        <w:pStyle w:val="Normal"/>
        <w:ind w:left="844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8 серпня 2023 року для </w:t>
      </w:r>
    </w:p>
    <w:p>
      <w:pPr>
        <w:pStyle w:val="Normal"/>
        <w:ind w:left="844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езалежного</w:t>
      </w:r>
    </w:p>
    <w:p>
      <w:pPr>
        <w:pStyle w:val="Normal"/>
        <w:ind w:left="844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ув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Координувати роботу зі створення у закладах освіти, на базі яких функціонуватимуть тимчасові екзаменаційні центри та пункти тестування, належних умов для проведення зовнішніх вступних випробувань НМТ, ЄВІ, ЄФВВ, незалежного тест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червень – серпень 2023 ро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Забезпечити залучення педагогічних, науково-педагогічних працівників та інших фахівців закладів освіти району до виконання робіт/ надання послуг, пов’язаних з проведенням НМТ, ЄВІ, ЄФВВ, незалежного тестування відповідно до кількісних показників та у терміни, зазначені у замовленні, сформованому ЛРЦОЯ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травень – серпень 2023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Координувати організацію роботи щодо підготовки педагогічних, науково-педагогічних працівників та інших фахівців закладів освіти району, залучених до виконання робіт / надання послуг, пов’язаних з проведенням НМТ, ЄВІ, ЄФВВ, незалежного тестува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травень – серпень 2023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Надати Червоноградському районному відділу ГУ НП України у Львівській області, Червоноградському районному відділу ГУ ДСНС України у Львівській області, ПрАТ "Львівобленерго" Північний РЕМ, відділу молоді, спорту та медицини Червоноградської районної державної адміністрації інформацію про перелік тимчасових екзаменаційних центрів, пунктів тестування, у яких будуть проводитися зовнішні вступні випробування, адреси їх розташування, графіки роботи та контактні телефони відповідальних осіб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2" w:hanging="11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мін: </w:t>
      </w:r>
      <w:r>
        <w:rPr>
          <w:rFonts w:cs="Times New Roman" w:ascii="Times New Roman" w:hAnsi="Times New Roman"/>
          <w:sz w:val="28"/>
          <w:szCs w:val="28"/>
        </w:rPr>
        <w:t xml:space="preserve">згідно з графіками НМТ, ЄВІ, ЄФВ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Шимон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Забезпечити посилену охорону правопорядку в місцях проведення зовнішніх вступних випробувань НМТ, ЄВІ, ЄФВ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червень – липень 2023 ро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Забезпечити здійснення профілактичних оглядів тимчасових екзаменаційних центрів, пунктів тестування щодо наявності вибухонебезпечних та отруйних речов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червень–липень 2023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 Копейці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Організувати забезпечення, у разі потреби, надання невідкладної медичної допомоги учасникам зовнішніх вступних випробувань та персоналу тимчасових екзаменаційних центрів, пунктів тестування під час проведення НМТ, ЄВІ, ЄФВ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червень – липень 2023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Бельзецькі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Сприяти висвітленню в засобах масової інформації питань підготовки та проведення вступних випробувань НМТ, ЄВІ, ЄФВВ, незалежного тестува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протягом ро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Мандриці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Забезпечити безперебійне електропостачання тимчасових екзаменаційних центрів, пунктів тестування у дні проведення НМТ, ЄВІ, ЄФВ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червень – липень 2023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Контроль за виконанням доручення покласти на заступника голови районної державної адміністрації В.Катер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  <w:tab/>
        <w:t xml:space="preserve">                                                                               А.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Calibri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7">
    <w:name w:val="Ниж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Mangal"/>
      <w:szCs w:val="23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43:00Z</dcterms:created>
  <dc:creator>Super</dc:creator>
  <dc:description/>
  <cp:keywords/>
  <dc:language>en-US</dc:language>
  <cp:lastModifiedBy>User</cp:lastModifiedBy>
  <cp:lastPrinted>2022-06-21T10:52:00Z</cp:lastPrinted>
  <dcterms:modified xsi:type="dcterms:W3CDTF">2023-04-18T13:53:00Z</dcterms:modified>
  <cp:revision>6</cp:revision>
  <dc:subject/>
  <dc:title> </dc:title>
</cp:coreProperties>
</file>